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Suve tee 9/1 liitumine elektrivõrguga. Kloogaranna küla, Lääne-Harju vald, Harju maakond  (LC4028)“ / 25_LHA93218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7.2025 nr 7.1-2/25/11568-4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99 Klooga suvilat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>29504:004:00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49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7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 ja liitumiskilbi paigaldamisek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72229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8991105-8070-429e-8fa4-eaa560433f7f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c8991105-8070-429e-8fa4-eaa560433f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7-18T10:2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